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(</w:t>
      </w:r>
      <w:r>
        <w:rPr>
          <w:sz w:val="28"/>
        </w:rPr>
        <w:t>шістдесят четверта</w:t>
      </w:r>
      <w:r>
        <w:rPr>
          <w:sz w:val="28"/>
          <w:lang w:val="ru-RU"/>
        </w:rPr>
        <w:t xml:space="preserve">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13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груд</w:t>
      </w:r>
      <w:r>
        <w:rPr>
          <w:sz w:val="28"/>
          <w:u w:val="single"/>
          <w:lang w:val="ru-RU"/>
        </w:rPr>
        <w:t>ня 2024 року № 1</w:t>
      </w:r>
      <w:r>
        <w:rPr>
          <w:sz w:val="28"/>
          <w:u w:val="single"/>
        </w:rPr>
        <w:t>340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прийняття у комунальну 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власність мережі дощової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каналізації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подальшої експлуатації мережі, міська рада</w:t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/>
        <w:t xml:space="preserve">Прийняти в комунальну власність Малинської міської територіальної громади мережу дощової каналізації, що розташована у місті Малин, Житомирської області по вулиці Винниченка, протяжністю 300 м, балансовою вартістю 0,00 грн. 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/>
        <w:t>Передати у господарське відання (баланс) мережу дощової каналізації, що розташована у місті Малин, Житомирської області по вулиці Винниченка, протяжністю 300 м, балансовою вартістю 0,00 грн.  комунальному підприємству «Енергія»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rStyle w:val="2Exact"/>
          <w:sz w:val="27"/>
          <w:szCs w:val="27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37:00Z</dcterms:created>
  <dc:creator>КОВ</dc:creator>
  <dc:description/>
  <cp:keywords/>
  <dc:language>en-US</dc:language>
  <cp:lastModifiedBy>Світлана</cp:lastModifiedBy>
  <cp:lastPrinted>2024-11-18T10:29:00Z</cp:lastPrinted>
  <dcterms:modified xsi:type="dcterms:W3CDTF">2024-12-16T08:15:00Z</dcterms:modified>
  <cp:revision>7</cp:revision>
  <dc:subject/>
  <dc:title>Додаток</dc:title>
</cp:coreProperties>
</file>